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661614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демонтаж аварійної будівл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вчальних майстерень ЗОШ І-ІІІ ст. № 1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Керуючись ст. 60 Закону України “Про місцеве самоврядування в Україні”, розглянувши інженерний висновок щодо технічного стану будівлі навчального корпусу загальноосвітньої школи І-ІІІ ступенів №1 на вул. І. Франка, 6. Рекомендації з усунення недоліків, лист начальника управління освіти міської ради Любові Максимович та враховуючи рекомендації постійної комісії власності та екології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ти дозвіл на проведення демонтажу (розбирання) та списання будівлі навчальної майстерні ЗОШ І-ІІІ ст. № 1, площею 529.2кв.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</w:rPr>
        <w:t>Приватизувати способом аукціону б/в матеріали аварійної будівлі навчальної майстерні ЗОШ І-ІІІ ст. № 1 площею 529.2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кв.м., що можуть бути отримані від самостійного її демонтажу (розбирання) покупце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ватизацію майна визначеного в п. 2 цього рішення доручити провести Фонду комунальної власності територіальної громади м. Калуша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цього рішення покласти на першого заступника міського голови з питань діяльності виконавчих органів міської ради Ігоря Матвійчука, заступників міського голови з питань діяльності виконавчих органів міської ради Руслану Вайду, Галину Романко.</w:t>
      </w:r>
    </w:p>
    <w:p>
      <w:pPr>
        <w:pStyle w:val="Heading4"/>
        <w:tabs>
          <w:tab w:val="clear" w:pos="708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spacing w:lineRule="auto" w:line="2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</w:t>
        <w:tab/>
        <w:tab/>
        <w:tab/>
        <w:tab/>
        <w:tab/>
        <w:t xml:space="preserve">  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21"/>
        <w:spacing w:lineRule="auto" w:line="240" w:before="0" w:after="120"/>
        <w:ind w:firstLine="708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1:00Z</dcterms:created>
  <dc:creator>User</dc:creator>
  <dc:description/>
  <cp:keywords/>
  <dc:language>en-US</dc:language>
  <cp:lastModifiedBy>Admin</cp:lastModifiedBy>
  <cp:lastPrinted>2015-08-25T14:50:00Z</cp:lastPrinted>
  <dcterms:modified xsi:type="dcterms:W3CDTF">2015-08-25T11:51:00Z</dcterms:modified>
  <cp:revision>6</cp:revision>
  <dc:subject/>
  <dc:title>УКРАЇНА</dc:title>
</cp:coreProperties>
</file>